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муниципальной программе мероприяти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правленных на решение вопроса местного значения по культуре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рганизации и проведению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муниципального образования на 2018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774"/>
        <w:gridCol w:w="1275"/>
        <w:gridCol w:w="709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рганизация и проведение досуговых мероприятий для жителей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23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Карелия. Рускеала. Мраморный каньон.» (1- днев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Гранд макет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Святыни Пско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Храмы Петербурга» с посещением Спаса на Кро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Монастыри Карел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Кронштадт с посещением Морского Соб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Новгород с посещением Юрьева монасты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Царское село с посещением Екатерининского двор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Петродворец с посещением Большого двор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в Эрмитаж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Тихв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1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-Троицкий Александра Свирского мужской монасты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ерский монасты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6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6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на остров Валаам -1 днев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Павловск с посещением Павловского двор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7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7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с посещением Петропавловской креп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Мандр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Карелию с посещением Петрозаводска – о.Кижи – водопад Кивач (2-х днев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1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Эрмитаж «Золотая кладов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Прорыв блокады Ленинграда» с посещением диорамы и экспозиции «Проры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муниципального образования поселок Левашово в досуговых мероприятиях с предоставлением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 xml:space="preserve"> 0</w:t>
            </w:r>
            <w:r>
              <w:rPr/>
              <w:t>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60</w:t>
            </w:r>
            <w:r>
              <w:rPr>
                <w:b/>
              </w:rPr>
              <w:t xml:space="preserve"> 00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883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Объем финансирования программы составляет 5 883 500,0 (Пять миллионов восемьсот восемьдесят три тысячи пятьсот сорок) рублей 00 копеек.</w:t>
      </w:r>
    </w:p>
    <w:sectPr>
      <w:type w:val="nextPage"/>
      <w:pgSz w:orient="landscape" w:w="16838" w:h="11906"/>
      <w:pgMar w:left="1134" w:right="1134" w:gutter="0" w:header="0" w:top="56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0:00Z</dcterms:created>
  <dc:creator>Бухгалтер</dc:creator>
  <dc:description/>
  <cp:keywords/>
  <dc:language>en-US</dc:language>
  <cp:lastModifiedBy>Левашово</cp:lastModifiedBy>
  <cp:lastPrinted>2018-03-20T15:00:00Z</cp:lastPrinted>
  <dcterms:modified xsi:type="dcterms:W3CDTF">2018-03-20T12:00:00Z</dcterms:modified>
  <cp:revision>21</cp:revision>
  <dc:subject/>
  <dc:title>Приложение</dc:title>
</cp:coreProperties>
</file>